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nivers;MS Gothic" w:hAnsi="Anivers;MS Gothic" w:cs="Anivers;MS Gothic"/>
        </w:rPr>
      </w:pPr>
      <w:r>
        <w:rPr>
          <w:rFonts w:cs="Anivers;MS Gothic" w:ascii="Anivers;MS Gothic" w:hAnsi="Anivers;MS Gothic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748665</wp:posOffset>
            </wp:positionH>
            <wp:positionV relativeFrom="paragraph">
              <wp:posOffset>-1035050</wp:posOffset>
            </wp:positionV>
            <wp:extent cx="7545705" cy="10673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5705" cy="1067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nivers;MS Gothic" w:hAnsi="Anivers;MS Gothic" w:cs="Anivers;MS Gothic"/>
        </w:rPr>
      </w:pPr>
      <w:r>
        <w:rPr>
          <w:rFonts w:cs="Anivers;MS Gothic" w:ascii="Anivers;MS Gothic" w:hAnsi="Anivers;MS Gothic"/>
        </w:rPr>
      </w:r>
    </w:p>
    <w:p>
      <w:pPr>
        <w:pStyle w:val="Normal"/>
        <w:rPr>
          <w:rFonts w:ascii="Anivers;MS Gothic" w:hAnsi="Anivers;MS Gothic" w:cs="Anivers;MS Gothic"/>
        </w:rPr>
      </w:pPr>
      <w:r>
        <w:rPr>
          <w:rFonts w:cs="Anivers;MS Gothic" w:ascii="Anivers;MS Gothic" w:hAnsi="Anivers;MS Gothic"/>
        </w:rPr>
      </w:r>
    </w:p>
    <w:p>
      <w:pPr>
        <w:pStyle w:val="Normal"/>
        <w:rPr>
          <w:rFonts w:ascii="Anivers;MS Gothic" w:hAnsi="Anivers;MS Gothic" w:cs="Anivers;MS Gothic"/>
        </w:rPr>
      </w:pPr>
      <w:r>
        <w:rPr>
          <w:rFonts w:cs="Anivers;MS Gothic" w:ascii="Anivers;MS Gothic" w:hAnsi="Anivers;MS Gothic"/>
        </w:rPr>
        <w:tab/>
        <w:tab/>
        <w:tab/>
        <w:tab/>
        <w:tab/>
        <w:tab/>
        <w:tab/>
      </w:r>
    </w:p>
    <w:p>
      <w:pPr>
        <w:pStyle w:val="Normal"/>
        <w:rPr>
          <w:rFonts w:ascii="Anivers;MS Gothic" w:hAnsi="Anivers;MS Gothic" w:cs="Anivers;MS Gothic"/>
        </w:rPr>
      </w:pPr>
      <w:r>
        <w:rPr>
          <w:rFonts w:cs="Anivers;MS Gothic" w:ascii="Anivers;MS Gothic" w:hAnsi="Anivers;MS Gothic"/>
        </w:rPr>
      </w:r>
    </w:p>
    <w:sectPr>
      <w:type w:val="nextPage"/>
      <w:pgSz w:w="11906" w:h="16838"/>
      <w:pgMar w:left="1200" w:right="1136" w:gutter="0" w:header="0" w:top="163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ivers">
    <w:altName w:val="MS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fr-CH" w:bidi="hi-IN" w:eastAsia="zh-CN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character" w:styleId="TextedebullesCar">
    <w:name w:val="Texte de bulles C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extedebulles">
    <w:name w:val="Texte de bulles"/>
    <w:basedOn w:val="Normal"/>
    <w:qFormat/>
    <w:pPr/>
    <w:rPr>
      <w:rFonts w:ascii="Segoe UI" w:hAnsi="Segoe UI" w:cs="Mangal"/>
      <w:sz w:val="18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20:27:00Z</dcterms:created>
  <dc:creator>Massimo Lecci</dc:creator>
  <dc:description/>
  <cp:keywords/>
  <dc:language>en-US</dc:language>
  <cp:lastModifiedBy>poli0428</cp:lastModifiedBy>
  <cp:lastPrinted>2017-03-04T09:37:00Z</cp:lastPrinted>
  <dcterms:modified xsi:type="dcterms:W3CDTF">2018-11-27T15:20:00Z</dcterms:modified>
  <cp:revision>3</cp:revision>
  <dc:subject/>
  <dc:title/>
</cp:coreProperties>
</file>